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395"/>
        <w:gridCol w:w="992"/>
        <w:gridCol w:w="1134"/>
        <w:gridCol w:w="1276"/>
      </w:tblGrid>
      <w:tr>
        <w:trPr>
          <w:trHeight w:val="30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before="0" w:after="320"/>
              <w:jc w:val="left"/>
              <w:rPr/>
            </w:pPr>
            <w:r>
              <w:rPr>
                <w:rFonts w:eastAsia="Times New Roman"/>
                <w:sz w:val="32"/>
                <w:szCs w:val="32"/>
                <w:lang w:eastAsia="ru-RU"/>
              </w:rPr>
              <w:t xml:space="preserve">ПРИЛОЖЕНИЕ № 2 </w:t>
              <w:br/>
              <w:t xml:space="preserve">к решению Совета сельского </w:t>
              <w:br/>
              <w:t xml:space="preserve">поселения Кубанец  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от 29 апреля 2009 года № 225</w:t>
              <w:br/>
            </w:r>
          </w:p>
        </w:tc>
      </w:tr>
      <w:tr>
        <w:trPr>
          <w:trHeight w:val="2130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  <w:t>Поступления доходов в бюджет сельского поселения Кубанец Тимашевского района в 2008 году</w:t>
              <w:br/>
              <w:t>по кодам видов доходов, подвидов доходов, классификации операций сектора государственного управления, относящихся к доходам бюджетов</w:t>
              <w:br/>
              <w:t xml:space="preserve">Российской Феде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50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точненный бюджет на </w:t>
              <w:br/>
              <w:t>2008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полнено за 2008 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  <w:br/>
              <w:t xml:space="preserve">исполнения бюджета за </w:t>
              <w:br/>
              <w:t>2008 г.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ходы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1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4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020000 01 0000 110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1,9</w:t>
            </w:r>
          </w:p>
        </w:tc>
      </w:tr>
      <w:tr>
        <w:trPr>
          <w:trHeight w:val="12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02021 01 1000 110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м нотариусом и других лиц, занимающихся частной практик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,7</w:t>
            </w:r>
          </w:p>
        </w:tc>
      </w:tr>
      <w:tr>
        <w:trPr>
          <w:trHeight w:val="9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02021 01 2000 110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м нотариусом и других лиц, занимающихся частной практико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9" w:hRule="atLeast"/>
        </w:trPr>
        <w:tc>
          <w:tcPr>
            <w:tcW w:w="22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02022 01 1000 11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м нотариусом и других лиц, занимающихся частной практикой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03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4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03000 01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03000 01 2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03000 01 3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1030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9,3</w:t>
            </w:r>
          </w:p>
        </w:tc>
      </w:tr>
      <w:tr>
        <w:trPr>
          <w:trHeight w:val="14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1030 10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х в границах  межселенн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,1</w:t>
            </w:r>
          </w:p>
        </w:tc>
      </w:tr>
      <w:tr>
        <w:trPr>
          <w:trHeight w:val="702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1030 10 2000 110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х в границах межселенных территор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4000 02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ранспортный нало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4,2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4011 02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4012 02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4012 02 2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6000 1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1,7</w:t>
            </w:r>
          </w:p>
        </w:tc>
      </w:tr>
      <w:tr>
        <w:trPr>
          <w:trHeight w:val="193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6013 10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199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6013 10 2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06023 10 1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05010 1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ходы, получаемые в виде арендной платы за  земли сельхоз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8,6</w:t>
            </w:r>
          </w:p>
        </w:tc>
      </w:tr>
      <w:tr>
        <w:trPr>
          <w:trHeight w:val="155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05010 10 0021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ходы, получаемые в виде арендной платы за 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7,9</w:t>
            </w:r>
          </w:p>
        </w:tc>
      </w:tr>
      <w:tr>
        <w:trPr>
          <w:trHeight w:val="153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05010 10 0023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ходы, получаемые в виде арендной платы за 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06014 1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, на которые не разграничена и которые расположены в граница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95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90050 10 0000 1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 05000 10 0000 151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врат остатков субсидий и субвенций из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2999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3015 10 0000 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убвенция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69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3024 10 0000 151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бвенции бюджетам поселений на выполнением передаваемых полномочий субъектов Российской Федер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45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705000 10 0000 1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  доход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85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0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6,2</w:t>
            </w:r>
          </w:p>
        </w:tc>
      </w:tr>
    </w:tbl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Глава сельского поселения Кубанец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ru-RU"/>
        </w:rPr>
        <w:t>Тимашевского района</w:t>
        <w:tab/>
        <w:tab/>
        <w:tab/>
        <w:tab/>
        <w:tab/>
        <w:tab/>
        <w:tab/>
        <w:t>В.А.Коновалов</w:t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00:00Z</dcterms:created>
  <dc:creator>user</dc:creator>
  <dc:description/>
  <cp:keywords/>
  <dc:language>en-US</dc:language>
  <cp:lastModifiedBy>user</cp:lastModifiedBy>
  <dcterms:modified xsi:type="dcterms:W3CDTF">2009-06-24T19:00:00Z</dcterms:modified>
  <cp:revision>2</cp:revision>
  <dc:subject/>
  <dc:title/>
</cp:coreProperties>
</file>